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JETO Y ALCANCE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r la metodología a seguir para la determinación del signo de la emulsión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ste procedimiento es de aplicación a todas las determinaciones de signo de la emulsión que se realice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57" w:hanging="357"/>
        <w:rPr/>
      </w:pPr>
      <w:r>
        <w:rPr>
          <w:b/>
          <w:bCs/>
        </w:rPr>
        <w:t>Signo de la emulsión:</w:t>
      </w:r>
      <w:r>
        <w:rPr/>
        <w:t xml:space="preserve"> naturaleza de la fase externa. 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as emulsiones oleo-acuosas (O/A)  son aquellas cuya fase interna es oleosa (aceite mineral o vegetal) y la fase externa es acuosa (agua)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Las emulsiones acuo-oleosas (A/O) son aquellas cuya fase interna es acuosa y la externa es oleos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ÉTODO PATRÓN</w:t>
      </w:r>
    </w:p>
    <w:p>
      <w:pPr>
        <w:pStyle w:val="Textoindependiente3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l signo de la emulsión se puede determinar por varios métodos: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4.1 Conductividad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Body"/>
        <w:tabs>
          <w:tab w:val="clear" w:pos="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cs="Helvetica" w:ascii="Helvetica" w:hAnsi="Helvetica"/>
          <w:b w:val="false"/>
          <w:bCs w:val="false"/>
          <w:sz w:val="20"/>
          <w:szCs w:val="24"/>
        </w:rPr>
        <w:t>Determinar  la conductividad del preparado, siguiendo el método analítico 2.2.38 descrito en la Real</w:t>
      </w:r>
      <w:r>
        <w:rPr/>
        <w:t xml:space="preserve"> </w:t>
      </w: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Farmacopea Española. </w:t>
      </w:r>
    </w:p>
    <w:p>
      <w:pPr>
        <w:pStyle w:val="TextBody"/>
        <w:numPr>
          <w:ilvl w:val="0"/>
          <w:numId w:val="4"/>
        </w:numPr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Si la fase externa es oleosa, no conduce la electricidad. 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ste método puede conducir a conclusiones erróneas debido a que algunas emulsiones O/A tienen baja conductividad, mientras la conductividad de emulsiones A/O aumenta con  la concentración de la fase dispersada.</w:t>
      </w:r>
      <w:r>
        <w:br w:type="page"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bCs/>
        </w:rPr>
      </w:pPr>
      <w:r>
        <w:rPr>
          <w:b/>
          <w:bCs/>
        </w:rPr>
        <w:t>4.2 Coloración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e utiliza un colorante hidrosoluble (ej. : azul de metileno). Si la emulsión es de tipo O/A el colorante se dispersa; pero si la emulsión es del tipo A/O el colorante no se extiende, lo repele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En un porta se deposita una pequeña cantidad de la emulsión problema. A continuación se añade una gota de azul de metileno, sin mezclar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la emulsión es O/A el colorante se dispersa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la emulsión es A/O el colorante no se extiende, lo repele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Helvetica" w:hAnsi="Helvetica"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bCs/>
        </w:rPr>
      </w:pPr>
      <w:r>
        <w:rPr>
          <w:b/>
          <w:bCs/>
        </w:rPr>
        <w:t>4.3 Dilución</w:t>
      </w:r>
    </w:p>
    <w:p>
      <w:pPr>
        <w:pStyle w:val="TextBody"/>
        <w:rPr/>
      </w:pPr>
      <w:r>
        <w:rPr>
          <w:rFonts w:eastAsia="Garamond"/>
        </w:rPr>
        <w:t xml:space="preserve"> </w:t>
      </w:r>
      <w:r>
        <w:rPr>
          <w:rFonts w:cs="Helvetica" w:ascii="Helvetica" w:hAnsi="Helvetica"/>
          <w:b w:val="false"/>
          <w:bCs w:val="false"/>
          <w:sz w:val="20"/>
          <w:szCs w:val="24"/>
        </w:rPr>
        <w:t xml:space="preserve">Las emulsiones de fase externa acuosa pueden diluirse con agua, pero si la fase externa es oleosa la emulsión no se diluye. 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En una probeta con agua se añade una pequeña cantidad de emulsión, sin agitar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es de fase externa acuosa el agua se enturbia.</w:t>
      </w:r>
    </w:p>
    <w:p>
      <w:pPr>
        <w:pStyle w:val="TextBody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 w:ascii="Helvetica" w:hAnsi="Helvetica"/>
          <w:b w:val="false"/>
          <w:bCs w:val="false"/>
          <w:sz w:val="20"/>
          <w:szCs w:val="24"/>
        </w:rPr>
        <w:t>Si es de fase externa oleosa el agua permanece inalterada, no se enturbia.</w:t>
      </w:r>
    </w:p>
    <w:p>
      <w:pPr>
        <w:pStyle w:val="Textoindependiente3"/>
        <w:jc w:val="left"/>
        <w:rPr>
          <w:rFonts w:ascii="Helvetica" w:hAnsi="Helvetica" w:cs="Helvetica"/>
          <w:b w:val="false"/>
          <w:b w:val="false"/>
          <w:bCs w:val="false"/>
          <w:sz w:val="20"/>
          <w:szCs w:val="24"/>
        </w:rPr>
      </w:pPr>
      <w:r>
        <w:rPr>
          <w:rFonts w:cs="Helvetica"/>
          <w:b w:val="false"/>
          <w:bCs w:val="false"/>
          <w:sz w:val="20"/>
          <w:szCs w:val="24"/>
        </w:rPr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EXOS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procede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3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>PROCEDIMIENTO NORMALIZADO DE TRABAJO DE DETERMINACIÓN DEL SIGNO DE LA EMULSIÓN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360" w:hanging="0"/>
      <w:jc w:val="both"/>
    </w:pPr>
    <w:rPr>
      <w:rFonts w:ascii="Helvetica" w:hAnsi="Helvetica" w:eastAsia="Times New Roman" w:cs="Helvetica"/>
      <w:color w:val="000000"/>
      <w:spacing w:val="-5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/>
      <w:bCs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etica" w:hAnsi="Helvetic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/>
      <w:bCs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9:00Z</dcterms:created>
  <dc:creator>Micof</dc:creator>
  <dc:description/>
  <dc:language>en-US</dc:language>
  <cp:lastModifiedBy>Celia</cp:lastModifiedBy>
  <cp:lastPrinted>2006-07-17T12:29:00Z</cp:lastPrinted>
  <dcterms:modified xsi:type="dcterms:W3CDTF">2006-07-17T10:29:00Z</dcterms:modified>
  <cp:revision>4</cp:revision>
  <dc:subject/>
  <dc:title> </dc:title>
</cp:coreProperties>
</file>